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 и декоративно-приклад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ирование фартука»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имательно прочитай описание модели фартука и рассмотри эски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ыяви различия между базовой моделью фартука и заданной моделью. В соответствии с эскизом нанеси новые линии фасона и обозначь свои действия по моделированию на базовой моде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Аккуратно наклей детали выкройки в столбец таблицы «Выполнение моделирования фарту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неси на детали выкройки необходимые надписи для раскро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979"/>
        <w:gridCol w:w="2606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скиз и описание модел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нести на черте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дельные измен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ить моде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ртука и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кройки к раскрою</w:t>
            </w:r>
          </w:p>
        </w:tc>
      </w:tr>
      <w:tr>
        <w:trPr/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модел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тук с цельнокроеным нагрудни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рудник и центральная часть юбки фартука – цельнокроеная деталь, расширенная к низ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боковых деталях юбки фартука могут располагаться карм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0080" cy="13239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7584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и действия по моделированию: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2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2600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оделирование юб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читайте описание модели юбки и рассмотрите эск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соответствии с эскизом нанесите линии фасона на чертеж основы ю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те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клейте результат выкройки на лист результатов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Нанесите на детали выкройки необходимые надписи для раскро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505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одели</w:t>
            </w:r>
          </w:p>
        </w:tc>
      </w:tr>
      <w:tr>
        <w:trPr>
          <w:trHeight w:val="102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282E3E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62735" cy="42278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7" r="40312" b="7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282E3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282E3E"/>
                <w:sz w:val="20"/>
                <w:szCs w:val="20"/>
                <w:lang w:val="en-US" w:eastAsia="en-US"/>
              </w:rPr>
              <w:t>Вид спере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282E3E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282E3E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282E3E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282E3E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28700" cy="144589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21" t="32103" r="57319" b="35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color w:val="282E3E"/>
                <w:sz w:val="20"/>
                <w:szCs w:val="20"/>
                <w:lang w:val="en-US" w:eastAsia="en-US"/>
              </w:rPr>
              <w:t xml:space="preserve">Вид сзади 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00" w:after="0"/>
              <w:ind w:firstLine="26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8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eastAsia="ru-RU"/>
              </w:rPr>
              <w:t xml:space="preserve">одель прямого силуэта делового строгого стиля. Украшением служит плиссированная вставка по переду. </w:t>
            </w:r>
          </w:p>
          <w:p>
            <w:pPr>
              <w:pStyle w:val="Heading3"/>
              <w:spacing w:lineRule="auto" w:line="240"/>
              <w:ind w:firstLine="26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eastAsia="ru-RU"/>
              </w:rPr>
              <w:t>По центру переда имеется шов.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ее полотнище гладкое с вытачками по талии. 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талии оформлена притачным поясом. 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жка на молнии по левому боковому шву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color w:val="282E3E"/>
          <w:sz w:val="18"/>
          <w:szCs w:val="18"/>
          <w:lang w:val="en-US" w:eastAsia="en-US"/>
        </w:rPr>
      </w:pPr>
      <w:r>
        <w:rPr>
          <w:rFonts w:eastAsia="Times New Roman" w:cs="Tahoma" w:ascii="Tahoma" w:hAnsi="Tahoma"/>
          <w:color w:val="282E3E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color w:val="282E3E"/>
          <w:sz w:val="18"/>
          <w:szCs w:val="18"/>
          <w:lang w:val="en-US" w:eastAsia="en-US"/>
        </w:rPr>
      </w:pPr>
      <w:r>
        <w:rPr>
          <w:rFonts w:eastAsia="Times New Roman" w:cs="Tahoma" w:ascii="Tahoma" w:hAnsi="Tahoma"/>
          <w:color w:val="282E3E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ртеж основы юбки для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14875" cy="5076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лирование рукава «Лепесток»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читайте описание модели и рассмотрите эск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соответствии с эскизом нанесите линии фасона на чертеж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те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клейте результат выкройки на лист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несите на детали выкройки необходимые надписи для раск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>
          <w:trHeight w:val="6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одели</w:t>
            </w:r>
          </w:p>
        </w:tc>
      </w:tr>
      <w:tr>
        <w:trPr>
          <w:trHeight w:val="7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6B6B6B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381250" cy="363220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63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и рукава, наложенные друг на друга, напоминают лепестки цветка, отсюда и название. </w:t>
            </w:r>
          </w:p>
          <w:p>
            <w:pPr>
              <w:pStyle w:val="Normal"/>
              <w:spacing w:lineRule="auto" w:line="240" w:before="0" w:after="15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ава можно выполнять различной длины. </w:t>
            </w:r>
          </w:p>
          <w:p>
            <w:pPr>
              <w:pStyle w:val="Normal"/>
              <w:spacing w:lineRule="auto" w:line="240" w:before="0" w:after="15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моделирования этого типа рукавов используется выкройка рукава, начерченная в развор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ртеж рук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2990</wp:posOffset>
                </wp:positionH>
                <wp:positionV relativeFrom="paragraph">
                  <wp:posOffset>5944235</wp:posOffset>
                </wp:positionV>
                <wp:extent cx="41243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7pt;margin-top:46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27245" cy="59220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480" t="16126" r="-2" b="9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19:00Z</dcterms:created>
  <dc:creator>Алексей</dc:creator>
  <dc:description/>
  <dc:language>en-US</dc:language>
  <cp:lastModifiedBy>Жанна</cp:lastModifiedBy>
  <cp:lastPrinted>2013-10-29T22:38:00Z</cp:lastPrinted>
  <dcterms:modified xsi:type="dcterms:W3CDTF">2015-10-20T08:19:00Z</dcterms:modified>
  <cp:revision>2</cp:revision>
  <dc:subject/>
  <dc:title/>
</cp:coreProperties>
</file>